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84145" cy="819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NTOLOKING REALTOR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7 Downer Avenu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ntoloking, NJ 087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32 475-40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www.MantolokingRealtors.com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is unique 1.68 acre estate in Mantoloking  has  644' of  water front. The 22 room house features a 2 story master suite, 6 guest bedrooms, large  living room, great room with  2 fireplaces, in law Suite, 15 car garage, in  ground pool,  brick patio, numerous porches and a 200' Dock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iced at $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,995,000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If your property is listed with a real estate broker, please disregard.  It is not our intention to solicit the offerings of other real estate brokers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Spacing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57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13:00Z</dcterms:created>
  <dc:creator>Ken</dc:creator>
  <dc:description/>
  <cp:keywords/>
  <dc:language>en-US</dc:language>
  <cp:lastModifiedBy>Ken</cp:lastModifiedBy>
  <dcterms:modified xsi:type="dcterms:W3CDTF">2015-04-23T20:06:00Z</dcterms:modified>
  <cp:revision>2</cp:revision>
  <dc:subject/>
  <dc:title/>
</cp:coreProperties>
</file>